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МИНИСТЕРСТВО ЗДРАВООХРАНЕНИЯ И СОЦИАЛЬНОГО РАЗВИТИЯ</w:t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  <w:t>РОССИЙСКОЙ ФЕДЕРАЦИИ</w:t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  <w:t>ПРИКАЗ</w:t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  <w:t>11 декабря 2007 г.</w:t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  <w:t>N 757</w:t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  <w:t>ОБ УТВЕРЖДЕНИИ СТАНДАРТА МЕДИЦИНСКОЙ ПОМОЩИ</w:t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  <w:t>БОЛЬНЫМ С РОЗАЦЕА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В соответствии со ст. 37.1. Основ законодательства Российской Федерации об охране здоровья граждан от 22 июля 1993 г. N 5487-1 (Ведомости Съезда народных депутатов Российской Федерации и Верховного Совета Российской Федерации, 1993, N 33, ст. 1318; Собрание законодательства Российской Федерации, 2007, N 1, ст. 21; N 43, ст. 5084) приказываю: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1. Утвердить прилагаемый стандарт медицинской помощи больным с Розацеа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2. Рекомендовать руководителям государственных и муниципальных медицинских организаций использовать стандарт медицинской помощи больным с Розацеа при оказании амбулаторно-поликлинической помощи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  <w:t>Заместитель Министра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  <w:t>В.СТАРОДУБОВ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right"/>
        <w:outlineLvl w:val="0"/>
        <w:rPr/>
      </w:pPr>
      <w:r>
        <w:rPr/>
        <w:t>УТВЕРЖДЕН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  <w:t>приказом Министерства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  <w:t>здравоохранения и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  <w:t>социального развития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  <w:t>от 11 декабря 2007 г. N 757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  <w:t>СТАНДАРТ</w:t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  <w:t>МЕДИЦИНСКОЙ ПОМОЩИ БОЛЬНЫМ С РОЗАЦЕА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firstLine="540"/>
        <w:jc w:val="both"/>
        <w:outlineLvl w:val="1"/>
        <w:rPr/>
      </w:pPr>
      <w:r>
        <w:rPr/>
        <w:t>1. Модель пациента: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Категория возрастная: взрослые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Нозологическая форма: Розацеа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Код по МКБ-10: L71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Фаза: любая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Стадия: любая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Осложнения: вне зависимости от осложнений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Условия оказания: амбулаторно-поликлиническая помощь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center"/>
        <w:outlineLvl w:val="2"/>
        <w:rPr/>
      </w:pPr>
      <w:r>
        <w:rPr/>
        <w:t>1.1. ДИАГНОСТИКА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3240"/>
        <w:gridCol w:w="2025"/>
        <w:gridCol w:w="1484"/>
      </w:tblGrid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Код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Наименование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Частота    </w:t>
              <w:br/>
              <w:t>предоставления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Среднее  </w:t>
              <w:br/>
              <w:t>количество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1.01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Сбор анамнеза и жалоб  </w:t>
              <w:br/>
              <w:t xml:space="preserve">в дерматологии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1.01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Визуальное исследование</w:t>
              <w:br/>
              <w:t xml:space="preserve">в дерматологии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1.01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Пальпация в            </w:t>
              <w:br/>
              <w:t xml:space="preserve">дерматологии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1.01.005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Определение            </w:t>
              <w:br/>
              <w:t xml:space="preserve">дермографизма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9.01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Микроскопия соскоба    </w:t>
              <w:br/>
              <w:t xml:space="preserve">кожи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</w:tbl>
    <w:p>
      <w:pPr>
        <w:pStyle w:val="ConsPlus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center"/>
        <w:outlineLvl w:val="2"/>
        <w:rPr/>
      </w:pPr>
      <w:r>
        <w:rPr/>
        <w:t>1.2. ЛЕЧЕНИЕ ИЗ РАСЧЕТА 60 ДНЕЙ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3240"/>
        <w:gridCol w:w="2025"/>
        <w:gridCol w:w="1484"/>
      </w:tblGrid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Код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Наименование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Частота    </w:t>
              <w:br/>
              <w:t>предоставления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Среднее  </w:t>
              <w:br/>
              <w:t>количество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1.01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Сбор анамнеза и жалоб  </w:t>
              <w:br/>
              <w:t xml:space="preserve">в дерматологии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4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1.01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Визуальное исследование</w:t>
              <w:br/>
              <w:t xml:space="preserve">в дерматологии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4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1.01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Пальпация в            </w:t>
              <w:br/>
              <w:t xml:space="preserve">дерматологии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4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1.01.005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Определение            </w:t>
              <w:br/>
              <w:t xml:space="preserve">дермографизма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11.05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Взятие крови из пальца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11.12.009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Взятие крови из        </w:t>
              <w:br/>
              <w:t xml:space="preserve">периферической вены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3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9.05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общего гемоглобина в   </w:t>
              <w:br/>
              <w:t xml:space="preserve">крови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8.05.004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лейкоцитов в крови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12.05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оседания  </w:t>
              <w:br/>
              <w:t xml:space="preserve">эритроцитов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8.05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эритроцитов в крови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8.05.005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тромбоцитов в крови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2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8.05.006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Соотношение лейкоцитов </w:t>
              <w:br/>
              <w:t xml:space="preserve">в крови (подсчет       </w:t>
              <w:br/>
              <w:t xml:space="preserve">формулы крови)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9.05.02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>свободного и связанного</w:t>
              <w:br/>
              <w:t xml:space="preserve">билирубина в крови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3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9.05.025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триглицеридов в крови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3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9.05.04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аспартат-трансаминазы  </w:t>
              <w:br/>
              <w:t xml:space="preserve">в крови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3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9.05.04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аланин-трансаминазы    </w:t>
              <w:br/>
              <w:t xml:space="preserve">в крови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3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9.28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Микроскопическое       </w:t>
              <w:br/>
              <w:t xml:space="preserve">исследование осадка    </w:t>
              <w:br/>
              <w:t xml:space="preserve">мочи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9.28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Определение белка в    </w:t>
              <w:br/>
              <w:t xml:space="preserve">моче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9.28.017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Определение            </w:t>
              <w:br/>
              <w:t>концентрации водородных</w:t>
              <w:br/>
              <w:t xml:space="preserve">ионов мочи (pH мочи)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9.28.02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Определение удельного  </w:t>
              <w:br/>
              <w:t xml:space="preserve">веса (относительной    </w:t>
              <w:br/>
              <w:t xml:space="preserve">плотности) мочи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8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25.01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Назначение             </w:t>
              <w:br/>
              <w:t xml:space="preserve">лекарственной терапии  </w:t>
              <w:br/>
              <w:t xml:space="preserve">при заболеваниях кожи, </w:t>
              <w:br/>
              <w:t xml:space="preserve">подкожно-жировой       </w:t>
              <w:br/>
              <w:t xml:space="preserve">клетчатки, придатков   </w:t>
              <w:br/>
              <w:t xml:space="preserve">кожи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4     </w:t>
            </w:r>
          </w:p>
        </w:tc>
      </w:tr>
      <w:tr>
        <w:trPr>
          <w:trHeight w:val="8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25.01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Назначение лечебно-    </w:t>
              <w:br/>
              <w:t>оздоровительного режима</w:t>
              <w:br/>
              <w:t xml:space="preserve">при заболеваниях кожи, </w:t>
              <w:br/>
              <w:t xml:space="preserve">подкожно-жировой       </w:t>
              <w:br/>
              <w:t xml:space="preserve">клетчатки, придатков   </w:t>
              <w:br/>
              <w:t xml:space="preserve">кожи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8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25.01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Назначение диетической </w:t>
              <w:br/>
              <w:t xml:space="preserve">терапии при            </w:t>
              <w:br/>
              <w:t xml:space="preserve">заболеваниях кожи,     </w:t>
              <w:br/>
              <w:t xml:space="preserve">подкожно-жировой       </w:t>
              <w:br/>
              <w:t xml:space="preserve">клетчатки, придатков   </w:t>
              <w:br/>
              <w:t xml:space="preserve">кожи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4     </w:t>
            </w:r>
          </w:p>
        </w:tc>
      </w:tr>
    </w:tbl>
    <w:p>
      <w:pPr>
        <w:pStyle w:val="ConsPlus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945"/>
        <w:gridCol w:w="2159"/>
        <w:gridCol w:w="1486"/>
        <w:gridCol w:w="1214"/>
        <w:gridCol w:w="1215"/>
      </w:tblGrid>
      <w:tr>
        <w:trPr>
          <w:trHeight w:val="48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Фармакотера-</w:t>
              <w:br/>
              <w:t xml:space="preserve">певтическая </w:t>
              <w:br/>
              <w:t xml:space="preserve">группа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АТХ  </w:t>
              <w:br/>
              <w:t>группа</w:t>
              <w:br/>
              <w:t xml:space="preserve">&lt;*&gt;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Международное </w:t>
              <w:br/>
              <w:t>непатентованное</w:t>
              <w:br/>
              <w:t xml:space="preserve">наименование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Частота  </w:t>
              <w:br/>
              <w:t>назначения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ОДД   </w:t>
              <w:br/>
              <w:t xml:space="preserve">&lt;**&gt;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ЭКД   </w:t>
              <w:br/>
              <w:t xml:space="preserve">&lt;***&gt;  </w:t>
            </w:r>
          </w:p>
        </w:tc>
      </w:tr>
      <w:tr>
        <w:trPr>
          <w:trHeight w:val="360" w:hRule="atLeast"/>
        </w:trPr>
        <w:tc>
          <w:tcPr>
            <w:tcW w:w="48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Средства для профилактики и лечения</w:t>
              <w:br/>
              <w:t xml:space="preserve">инфекций     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5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Антимикробные средства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Метронидазол   </w:t>
              <w:br/>
              <w:t xml:space="preserve">(*)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4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000 м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10000 мг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Метронидазол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4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 г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0 г  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Антибактериальные     </w:t>
              <w:br/>
              <w:t xml:space="preserve">средства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Тетрациклин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5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000 м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10000 мг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Доксициклин (*)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5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00 м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000 мг </w:t>
            </w:r>
          </w:p>
        </w:tc>
      </w:tr>
      <w:tr>
        <w:trPr>
          <w:trHeight w:val="48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Противопротозойные и  </w:t>
              <w:br/>
              <w:t xml:space="preserve">противомалярийные     </w:t>
              <w:br/>
              <w:t xml:space="preserve">средства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4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Гидроксихлоро- </w:t>
              <w:br/>
              <w:t xml:space="preserve">хин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2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400 м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16000 мг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Хлорохин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2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500 м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20000 мг</w:t>
            </w:r>
          </w:p>
        </w:tc>
      </w:tr>
      <w:tr>
        <w:trPr>
          <w:trHeight w:val="480" w:hRule="atLeast"/>
        </w:trPr>
        <w:tc>
          <w:tcPr>
            <w:tcW w:w="48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Прочие средства для лечения        </w:t>
              <w:br/>
              <w:t xml:space="preserve">заболеваний кожи, не обозначенные  </w:t>
              <w:br/>
              <w:t xml:space="preserve">в других рубриках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5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зотретиноин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4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35 м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100 мг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Адапален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6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5 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3 г   </w:t>
            </w:r>
          </w:p>
        </w:tc>
      </w:tr>
    </w:tbl>
    <w:p>
      <w:pPr>
        <w:pStyle w:val="ConsPlus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&lt;*&gt; Анатомо-терапевтическо-химическая классификация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&lt;**&gt; Ориентировочная дневная доза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&lt;***&gt; Эквивалентная курсовая доза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(*) Лекарственные средства предоставляются в установленном порядке в соответствии с Перечнем лекарственных средств, отпускаемых по рецептам врача (фельдшера) при оказании дополнительной бесплатной медицинской помощи отдельным категориям граждан, имеющим право на получение государственной социальной помощи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jc w:val="left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4"/>
      <w:lang w:val="en-US" w:eastAsia="en-US" w:bidi="hi-IN"/>
    </w:rPr>
  </w:style>
  <w:style w:type="paragraph" w:styleId="ConsPlusNormal">
    <w:name w:val="ConsPlus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Times New Roman"/>
      <w:color w:val="auto"/>
      <w:kern w:val="2"/>
      <w:sz w:val="20"/>
      <w:szCs w:val="24"/>
      <w:lang w:val="ru-RU" w:eastAsia="ru-RU" w:bidi="hi-IN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Times New Roman"/>
      <w:color w:val="auto"/>
      <w:kern w:val="2"/>
      <w:sz w:val="20"/>
      <w:szCs w:val="24"/>
      <w:lang w:val="ru-RU" w:eastAsia="ru-RU" w:bidi="hi-IN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Courier New" w:cs="Times New Roman"/>
      <w:b/>
      <w:color w:val="auto"/>
      <w:kern w:val="2"/>
      <w:sz w:val="20"/>
      <w:szCs w:val="24"/>
      <w:lang w:val="ru-RU" w:eastAsia="ru-RU" w:bidi="hi-IN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Courier New" w:cs="Times New Roman"/>
      <w:color w:val="auto"/>
      <w:kern w:val="2"/>
      <w:sz w:val="20"/>
      <w:szCs w:val="24"/>
      <w:lang w:val="ru-RU" w:eastAsia="ru-RU" w:bidi="hi-IN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Times New Roman"/>
      <w:color w:val="auto"/>
      <w:kern w:val="2"/>
      <w:sz w:val="20"/>
      <w:szCs w:val="24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20</Words>
  <Characters>5487</Characters>
  <CharactersWithSpaces>4677</CharactersWithSpaces>
  <Company>mia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9:53:00Z</dcterms:created>
  <dc:creator>ConsultantPlus</dc:creator>
  <dc:description/>
  <dc:language>en-US</dc:language>
  <cp:lastModifiedBy/>
  <dcterms:modified xsi:type="dcterms:W3CDTF">2008-01-30T09:53:00Z</dcterms:modified>
  <cp:revision>2</cp:revision>
  <dc:subject/>
  <dc:title>МИНИСТЕРСТВО ЗДРАВООХРАНЕНИЯ И СОЦИАЛЬНОГО РАЗВИТ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kveder</vt:lpwstr>
  </property>
</Properties>
</file>